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ind w:left="5103" w:right="57" w:hanging="57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ЛОЖЕНИЕ</w:t>
      </w:r>
    </w:p>
    <w:p>
      <w:pPr>
        <w:pStyle w:val="Normal"/>
        <w:widowControl/>
        <w:shd w:fill="FFFFFF" w:val="clear"/>
        <w:suppressAutoHyphens w:val="true"/>
        <w:ind w:left="5103" w:right="57" w:hanging="57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остановлению Администрации</w:t>
      </w:r>
    </w:p>
    <w:p>
      <w:pPr>
        <w:pStyle w:val="Normal"/>
        <w:widowControl/>
        <w:shd w:fill="FFFFFF" w:val="clear"/>
        <w:suppressAutoHyphens w:val="true"/>
        <w:ind w:left="5103" w:right="57" w:hanging="57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латоустовского городского округа</w:t>
      </w:r>
    </w:p>
    <w:p>
      <w:pPr>
        <w:pStyle w:val="Normal"/>
        <w:widowControl/>
        <w:shd w:fill="FFFFFF" w:val="clear"/>
        <w:suppressAutoHyphens w:val="true"/>
        <w:ind w:left="5103" w:right="57" w:hanging="57"/>
        <w:jc w:val="center"/>
        <w:rPr>
          <w:sz w:val="24"/>
          <w:szCs w:val="24"/>
        </w:rPr>
      </w:pPr>
      <w:r>
        <w:rPr>
          <w:color w:val="000000"/>
          <w:sz w:val="28"/>
          <w:szCs w:val="24"/>
        </w:rPr>
        <w:t>от 20.12.2016 г. № 564-П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ind w:left="57" w:right="57" w:firstLine="709"/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ind w:left="57" w:right="57" w:firstLine="709"/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ind w:right="57" w:hanging="0"/>
        <w:jc w:val="center"/>
        <w:outlineLvl w:val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РЕКОМЕНДАЦИИ</w:t>
      </w:r>
    </w:p>
    <w:p>
      <w:pPr>
        <w:pStyle w:val="Normal"/>
        <w:widowControl/>
        <w:shd w:fill="FFFFFF" w:val="clear"/>
        <w:suppressAutoHyphens w:val="true"/>
        <w:ind w:right="57" w:hanging="0"/>
        <w:jc w:val="center"/>
        <w:rPr/>
      </w:pPr>
      <w:r>
        <w:rPr>
          <w:bCs/>
          <w:color w:val="000000"/>
          <w:sz w:val="28"/>
          <w:szCs w:val="24"/>
        </w:rPr>
        <w:t>по итогам проведения публичных слушаний по проекту решения</w:t>
      </w:r>
    </w:p>
    <w:p>
      <w:pPr>
        <w:pStyle w:val="Normal"/>
        <w:widowControl/>
        <w:shd w:fill="FFFFFF" w:val="clear"/>
        <w:suppressAutoHyphens w:val="true"/>
        <w:ind w:right="57" w:hanging="0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«О бюджете Златоустовского городского округа на 2017 год и плановый период 2018 и 2019 годов»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Участники публичных слушаний, рассмотрев проект решения                        «О бюджете Златоустовского городского округа на 2017 год и плановый период 2018 и 2019 годов», отмечают следующее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ского округа запланированы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в объеме 3 732,3 млн. рублей с ростом к первоначальному плану текущего года на 8,1 процента, в том числе налоговые и неналоговые доходы – 1198,6 млн. рублей с ростом 32,6 процента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на 2018 год в объеме 3 507,0 млн. рублей со снижением к плану                     2017 года на 6 процентов, в том числе налоговые и неналоговые                                доходы – 1 278,1 млн. рублей с ростом 6,6 процента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на 2019 год в объеме 3 560,2 млн. рублей с ростом к плану 2018 года                        на 1,5 процента, в том числе налоговые и неналоговые                                     доходы – 1 328 млн. рублей с ростом 3,9 процента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 устойчивости исполнения бюджета  городского округа, формирование его доходной части осуществлялось с учетом базового варианта прогноза социально-экономического развития Златоустовского городского округа на 2017 год и на плановый период 2018 и 2019 годов, которые предусматривают рост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а оплаты труда – в 2017 году на 7,9 процента, в 2018 году                                    на 9 процентов, в 2019 году на 10 процентов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го регионального продукта – в 2017 году на 0,4 процента, в 2018 году на 1,1 процента, в 2019 году  на 1,7 процента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индекс потребительских цен – в 2017 году на 4,9 процента, в 2018 году                             на 4,5 процента,  в 2019 году на 4 процента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Бюджет городского округа по налоговым и неналоговым доходам сформированный на 2017 год в сумме 1 198,6  млн. рублей составляет                             32,1 процента от общей суммы доходов, в 2018 году - 36,4 процента,                           в 2019 году – 37,3 процента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ходные источники бюджета городского округа (в общем объеме налоговых и неналоговых доходов)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налог на доходы физических лиц - 57,9 процента в 2017 году, 61 процент                     в 2018 году, 62,3 процента в 2019 году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налоги на совокупный доход -15,6 процента в 2017 году, 15,1 процента                     в 2018 году, 15 процентов в 2019 году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налоги на имущество физических лиц – 11,5 процента в 2017 году,                       10,8 процента в 2018 году, 10,5 процента в 2019 году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доходы от использования и продажи имущества, находящегося                                в государственной и муниципальной собственности  - 9,6 процента                               в 2017 году, 8,1 процента в 2018 году и 7,2 процента в 2019 году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В прогнозе доходной части бюджета учтены изменения федерального                        и регионального законодательств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из федерального и областного бюджетов предусматривается на 2017 год на уровне 2016 года и составляют 2 533,7 млн. рублей, на 2018 год в сумме 2 228,9 млн. рублей, на 2019 год                    в сумме 2 232,2 млн. рублей. 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определены в объеме  3 675,3  млн. рублей или с ростом к первоначальному плану текущего года на 7,8 процентов,  на 2018 год в объеме 3 507,0 млн. рублей  или  на 4,6 процентов ниже уровня 2017 года и на 2019 год в объеме 3 496,2 млн. рублей со снижением на 0,3 процента                           к 2018 году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В качестве основных приоритетов бюджетных расходов на 2017 год определены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выполнение  законодательно установленных мер социальной поддержки населения округа, исходя из принципов адресности и нуждаемости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социальных  Указов  президента Российской Федерации  от 2012 года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инфраструктуры учреждений социальной сферы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орожно-транспортной инфраструктуры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одвижения туристских ресурсов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ы, связанные с функционированием социальных отраслей: образование, социальная политика, культура  и спорт, составят в 2017 году 85,0 процентов или 3 126,8 млн. рублей  от общего объема расходов, что ниже на 1,8 процентных пункта против 2016 года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Ресурсы вкладываемые в отрасли экономики – дорожное хозяйство, транспорт, а также в жилищно-коммунальную сферу составят в 2017 году 337,4 млн. рублей. 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на 2017 год  сформирован  с профицитом,  в объеме гашения ранее полученного  кредита в размере 57,0 млн. рублей. В 2018 году бюджет сбалансирован без дефицита, в 2019 году профицит составит                      64,0 млн. рублей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беспечения реализации намеченных мероприятий по дальнейшему социально-экономическому развитию округа участники публичных слушаний рекомендуют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Собранию депутатов Златоустовского городского округа</w:t>
      </w:r>
      <w:r>
        <w:rPr>
          <w:sz w:val="28"/>
          <w:szCs w:val="28"/>
        </w:rPr>
        <w:t xml:space="preserve"> рассмотреть проект решения Собрания депутатов Златоустовского городского округа                          «О бюджете Златоустовского городского округа на </w:t>
      </w:r>
      <w:r>
        <w:rPr>
          <w:bCs/>
          <w:color w:val="000000"/>
          <w:sz w:val="28"/>
          <w:szCs w:val="28"/>
        </w:rPr>
        <w:t>2017 год и плановый период 2018 и 2019 годов»</w:t>
      </w:r>
      <w:r>
        <w:rPr>
          <w:sz w:val="28"/>
          <w:szCs w:val="28"/>
        </w:rPr>
        <w:t xml:space="preserve"> и принять указанный проект. 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Главе Златоустовского городского округа и </w:t>
      </w:r>
      <w:r>
        <w:rPr>
          <w:sz w:val="28"/>
          <w:szCs w:val="28"/>
        </w:rPr>
        <w:t>Администрации Златоустовского городского округа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20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работу по реализации мероприятий по наращиванию налогового потенциала и укреплению доходной базы бюджета городского округа за счёт использования имеющихся резервов по налоговым и неналоговым доходам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20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в рамках деятельности антикризисной комиссии, созданной при Администрации округа по обеспечению полноты и своевременности поступления налогов и сборов в бюджет и внебюджетные фонды, координации действий по работе с предприятиями, имеющими неудовлетворительные экономические показател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left" w:pos="720" w:leader="none"/>
        </w:tabs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 2017 году поэтапное повышение заработной платы               работников бюджетной сферы до уровней, установленных указами Президента Российской Федерации от 7 мая 2012 год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соблюдение нормативов формирования расходов на оплату труда депутатов, выборных должностных лиц местного самоуправления, осуществляющих свои полно</w:t>
        <w:softHyphen/>
        <w:t>мочия на постоянной основе, и муниципальных служащих.</w:t>
      </w:r>
    </w:p>
    <w:p>
      <w:pPr>
        <w:pStyle w:val="Normal"/>
        <w:widowControl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3. Главным администраторам доходов бюджета городского округа повысить уровень собираемости администрируемых доходов в бюджет городского округа и продолжить работу по привлечению резервов увеличения их поступлений, в том числе за счёт сокращения имеющейся задолженности по администрируемым ими неналоговым дохода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ind w:left="57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лавным распорядителям средств бюджета Златоустовского городского округ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а) взаимодействие с органами государственной власти по курируемым направлениям по вопросу выделения в 2017 году дополнительных средств                         из федерального и областного бюджетов, обеспечить их эффективное использование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б) поэтапное повышение заработной платы работников бюджетной сферы до уровней, установленных указами Президента Российской Федерации                                          от 7 мая 2012 года, в том числе за счет привлечения на эти цели не менее трети средств, получаемых за счет реорганизации неэффективных организаций;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льнейшее повышение качества разработки муниципальных программ, обеспечить увязку объемов финансирования с соответствующими индикативными показателями и пересмотреть подходы к их определению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еры по экономии бюджетных средств и не допускать  необоснованный рост расход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илить контроль за выполнением муниципальными учреждениями муниципальных заданий на оказание муниципальных услуг, в том числе за достижением установленных в них показателей и качеством оказываемых муниципальными учреждениями муниципальных услуг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: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образование кредиторской задолженности по расходным обязательствам городского округа, в первую очередь по выплате заработной платы работникам бюджетной сферы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принятие бюджетных обязательств сверх утвержденных лимитов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5) продолжить работу по укреплению системы внутреннего финансового контроля и аудита и обеспечению их эффективности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5. Межрайонной инспекции Федеральной налоговой службы № 21                        по Челябинской области  продолжить работу по:</w:t>
        <w:tab/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и предусмотренных законодательством Российской Федерации мер по обеспечению полноты  взыскания имеющейся задолженности по платежам в бюджетную систему Российской Федерации, в том числе в бюджет городского округа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ю своевременного и в полном объеме поступления налога на доходы физических лиц, удерживаемого налоговыми агентами, активно используя возможности взаимодействия с органами местного самоуправления и прокуратуры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ктуализации базы данных налоговых органов с целью обеспечения полноты и правильности привлечения физических лиц к уплате имущественных налогов;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ю комплексных мероприятий по легализации налоговой базы по налогу на доходы физических лиц.</w:t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/>
      </w:pPr>
      <w:r>
        <w:rPr>
          <w:sz w:val="28"/>
          <w:szCs w:val="28"/>
        </w:rPr>
        <w:t>6. Руководителям организаций, индивидуальным предпринимателям и физическим лицам, являющимся налогоплательщиками на территории городского округа, обеспечивать строгое соблюдение налогового законодательства Российской Федерации по своевременному и полному перечислению налогов и сборов в бюджетную систему Российской Федерации, в том числе в бюджет городского округа.</w:t>
        <w:tab/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6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4:00Z</dcterms:created>
  <dc:creator>chagal</dc:creator>
  <dc:description/>
  <cp:keywords/>
  <dc:language>en-US</dc:language>
  <cp:lastModifiedBy>prot_1</cp:lastModifiedBy>
  <cp:lastPrinted>2016-12-16T13:31:00Z</cp:lastPrinted>
  <dcterms:modified xsi:type="dcterms:W3CDTF">2016-12-21T03:38:00Z</dcterms:modified>
  <cp:revision>7</cp:revision>
  <dc:subject/>
  <dc:title/>
</cp:coreProperties>
</file>